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4. Про затвердження технічної документації із землеустрою щодо поділу земельної ділянки комунальної власності, що перебуває в оренді ТОВАРИСТВА З ОБМЕЖЕНОЮ ВІДПОВІДАЛЬНІСТЮ «ПРОДОВОЛЬЧА КОМПАНІЯ «ЗОРЯ ПОДІЛЛЯ» за адресою: Вінницька область, Гайсинський район, м. Гайсин, вул. Заводська, 131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9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21:00Z</dcterms:modified>
  <cp:revision>7</cp:revision>
  <dc:subject/>
  <dc:title/>
</cp:coreProperties>
</file>